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N2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Kihlken     1987/No. 22 (Utilit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dified Feb 11, 1992, by John Durso.  Note,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ifications made by Mel Brown to the original PRN2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7 version 1.0) program in 1989 to the new PRN2FILE (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May, 1989, by Mel Brown.  See the Addendum on page 2 of th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Added a sound as a reminder to the user that printer traffic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directed to a disk file by this program.  Also corrected sever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errors in the original version of the program.  Many thanks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. Morgan, author of "Bluebook Of Assembly Routines For The IB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&amp; XT", for the sound routines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aptures any output nominally directed to a printer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n then be edited by a word processor or print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PRN2FILE [d:][path]filename [/Pn] [/Bn] [/U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N2FILE is a memory resident program that is normally loaded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AUTOEXEC.BAT file.  It should be installed before othe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such as a print spooler or the DOS MODE command.  Once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y be run multiple times to change the filename (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default to the current directory unless specified) designated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the filename is changed, successive print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(rather than overwrite) the created file.  To disable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redirection, simply omit to specify a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al /Pn parameter designates the printer number (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PT1) to be redirected.  Note that output to a non-existent printer (/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one-printer system) is supported.  This is another way to permi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while PRN2FILE remains resident.  Legal values for Pn range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al /Bn parameter sets the buffer size.  The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6 bytes, and values up to 64K may be specified.  The buffer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ies when partially full in order to minimize the chance of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 even when DOS may be called on for other activities than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to disk.  Should buffer overflow occur an error message is 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me data will be lost, so the file should be re-written using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al /U parameter is used to unload PRN2FILE from mem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mory-resident utilities have been loaded after PRN2FILE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ed onto the same interrupts, it will not be possible to unloa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a message to this effect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ptional parameters may be entered in any order, but must each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a single space character that acts as a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N2FILE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DDEND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cations to PRN2FILE by Mel Brown, May, 198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PRN2FILE frequently, and have shared it with many others.  It's easy</w:t>
      </w:r>
    </w:p>
    <w:p>
      <w:pPr>
        <w:pStyle w:val="PreformattedText"/>
        <w:bidi w:val="0"/>
        <w:jc w:val="left"/>
        <w:rPr/>
      </w:pPr>
      <w:r>
        <w:rPr/>
        <w:t xml:space="preserve">to forget that this ever-so-useful routine is running in the  background. </w:t>
      </w:r>
    </w:p>
    <w:p>
      <w:pPr>
        <w:pStyle w:val="PreformattedText"/>
        <w:bidi w:val="0"/>
        <w:jc w:val="left"/>
        <w:rPr/>
      </w:pPr>
      <w:r>
        <w:rPr/>
        <w:t>Occasionally, this leads to some confusion when I want to send a file to the</w:t>
      </w:r>
    </w:p>
    <w:p>
      <w:pPr>
        <w:pStyle w:val="PreformattedText"/>
        <w:bidi w:val="0"/>
        <w:jc w:val="left"/>
        <w:rPr/>
      </w:pPr>
      <w:r>
        <w:rPr/>
        <w:t>'real' printer.  So, I have modified the original version of PRN2FILE to sound</w:t>
      </w:r>
    </w:p>
    <w:p>
      <w:pPr>
        <w:pStyle w:val="PreformattedText"/>
        <w:bidi w:val="0"/>
        <w:jc w:val="left"/>
        <w:rPr/>
      </w:pPr>
      <w:r>
        <w:rPr/>
        <w:t>a reminder that it is in use.  When PRN2FILE receives printer data, and five or</w:t>
      </w:r>
    </w:p>
    <w:p>
      <w:pPr>
        <w:pStyle w:val="PreformattedText"/>
        <w:bidi w:val="0"/>
        <w:jc w:val="left"/>
        <w:rPr/>
      </w:pPr>
      <w:r>
        <w:rPr/>
        <w:t>more seconds have elapsed since the last data was received, it will produce a</w:t>
      </w:r>
    </w:p>
    <w:p>
      <w:pPr>
        <w:pStyle w:val="PreformattedText"/>
        <w:bidi w:val="0"/>
        <w:jc w:val="left"/>
        <w:rPr/>
      </w:pPr>
      <w:r>
        <w:rPr/>
        <w:t xml:space="preserve">short double beep soun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modification, the next time you crank up your word processor</w:t>
      </w:r>
    </w:p>
    <w:p>
      <w:pPr>
        <w:pStyle w:val="PreformattedText"/>
        <w:bidi w:val="0"/>
        <w:jc w:val="left"/>
        <w:rPr/>
      </w:pPr>
      <w:r>
        <w:rPr/>
        <w:t>with PRN2FILE active, you won't be puzzled as to why your printer won't work.</w:t>
      </w:r>
    </w:p>
    <w:p>
      <w:pPr>
        <w:pStyle w:val="PreformattedText"/>
        <w:bidi w:val="0"/>
        <w:jc w:val="left"/>
        <w:rPr/>
      </w:pPr>
      <w:r>
        <w:rPr/>
        <w:t>PRN2FILE will now remind you with a short sound that it is gobbling up your</w:t>
      </w:r>
    </w:p>
    <w:p>
      <w:pPr>
        <w:pStyle w:val="PreformattedText"/>
        <w:bidi w:val="0"/>
        <w:jc w:val="left"/>
        <w:rPr/>
      </w:pPr>
      <w:r>
        <w:rPr/>
        <w:t xml:space="preserve">printer output and redirecting it to a disk fil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the sound characteristics either in the .ASM file, or</w:t>
      </w:r>
    </w:p>
    <w:p>
      <w:pPr>
        <w:pStyle w:val="PreformattedText"/>
        <w:bidi w:val="0"/>
        <w:jc w:val="left"/>
        <w:rPr/>
      </w:pPr>
      <w:r>
        <w:rPr/>
        <w:t xml:space="preserve">directly in the .COM file.  In the .ASM file, look for these label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1     (pitch of first sound, preset to 0400 Hz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2     (pitch of second sound, preset to 1300 Hz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GTH1     (duration of first sound, preset to 40 millisecon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GTH2     (duration of delay between sounds, preset to 40 millisecon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GTH3     (duration of second sound, preset to 90 millisecond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dify any of those decimal values to suit your taste, then use the following</w:t>
      </w:r>
    </w:p>
    <w:p>
      <w:pPr>
        <w:pStyle w:val="PreformattedText"/>
        <w:bidi w:val="0"/>
        <w:jc w:val="left"/>
        <w:rPr/>
      </w:pPr>
      <w:r>
        <w:rPr/>
        <w:t xml:space="preserve">procedure to create the modified .COM fil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m prn2fil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 prn2fil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2bin prn2file prn2file.c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 prn2file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 prn2file.obj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UTION!  Unless you are fluent with the hexadecimal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totally comfortable with DEBUG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he following procedure, especially on you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of PRN2FILE.  Experiment on a work copy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odify the .COM file directly, enter 'DEBUG PRN2FILE.COM'.  To</w:t>
      </w:r>
    </w:p>
    <w:p>
      <w:pPr>
        <w:pStyle w:val="PreformattedText"/>
        <w:bidi w:val="0"/>
        <w:jc w:val="left"/>
        <w:rPr/>
      </w:pPr>
      <w:r>
        <w:rPr/>
        <w:t>examine the data elements in the order listed above, enter 'D 200 209'.  You</w:t>
      </w:r>
    </w:p>
    <w:p>
      <w:pPr>
        <w:pStyle w:val="PreformattedText"/>
        <w:bidi w:val="0"/>
        <w:jc w:val="left"/>
        <w:rPr/>
      </w:pPr>
      <w:r>
        <w:rPr/>
        <w:t>will see ten bytes (five words) of data.  They are shown in hexadecimal, and</w:t>
      </w:r>
    </w:p>
    <w:p>
      <w:pPr>
        <w:pStyle w:val="PreformattedText"/>
        <w:bidi w:val="0"/>
        <w:jc w:val="left"/>
        <w:rPr/>
      </w:pPr>
      <w:r>
        <w:rPr/>
        <w:t>the two bytes of each word are reversed left to right.  You must keep that in</w:t>
      </w:r>
    </w:p>
    <w:p>
      <w:pPr>
        <w:pStyle w:val="PreformattedText"/>
        <w:bidi w:val="0"/>
        <w:jc w:val="left"/>
        <w:rPr/>
      </w:pPr>
      <w:r>
        <w:rPr/>
        <w:t>mind if you want to modify the numbers to produce a different sound.  Once you</w:t>
      </w:r>
    </w:p>
    <w:p>
      <w:pPr>
        <w:pStyle w:val="PreformattedText"/>
        <w:bidi w:val="0"/>
        <w:jc w:val="left"/>
        <w:rPr/>
      </w:pPr>
      <w:r>
        <w:rPr/>
        <w:t>decide on the new values, use the DEBUG command 'E 20x hh hh' to change the</w:t>
      </w:r>
    </w:p>
    <w:p>
      <w:pPr>
        <w:pStyle w:val="PreformattedText"/>
        <w:bidi w:val="0"/>
        <w:jc w:val="left"/>
        <w:rPr/>
      </w:pPr>
      <w:r>
        <w:rPr/>
        <w:t>data, where 'x' is the appropriate address, and 'hh hh' is the hexadecimal data</w:t>
      </w:r>
    </w:p>
    <w:p>
      <w:pPr>
        <w:pStyle w:val="PreformattedText"/>
        <w:bidi w:val="0"/>
        <w:jc w:val="left"/>
        <w:rPr/>
      </w:pPr>
      <w:r>
        <w:rPr/>
        <w:t>you want to enter.  When finished, enter 'W', then 'Q' to write the updated</w:t>
      </w:r>
    </w:p>
    <w:p>
      <w:pPr>
        <w:pStyle w:val="PreformattedText"/>
        <w:bidi w:val="0"/>
        <w:jc w:val="left"/>
        <w:rPr/>
      </w:pPr>
      <w:r>
        <w:rPr/>
        <w:t>file and quit to DOS.  Finally, deinstall PRN2FILE and reinstall it to effect</w:t>
      </w:r>
    </w:p>
    <w:p>
      <w:pPr>
        <w:pStyle w:val="PreformattedText"/>
        <w:bidi w:val="0"/>
        <w:jc w:val="left"/>
        <w:rPr/>
      </w:pPr>
      <w:r>
        <w:rPr/>
        <w:t xml:space="preserve">your chang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st your modifications, just 'print' a short file.  You will hear the</w:t>
      </w:r>
    </w:p>
    <w:p>
      <w:pPr>
        <w:pStyle w:val="PreformattedText"/>
        <w:bidi w:val="0"/>
        <w:jc w:val="left"/>
        <w:rPr/>
      </w:pPr>
      <w:r>
        <w:rPr/>
        <w:t>new sound immediately.  To test it again, wait at least five seconds, then</w:t>
      </w:r>
    </w:p>
    <w:p>
      <w:pPr>
        <w:pStyle w:val="PreformattedText"/>
        <w:bidi w:val="0"/>
        <w:jc w:val="left"/>
        <w:rPr/>
      </w:pPr>
      <w:r>
        <w:rPr/>
        <w:t xml:space="preserve">'print' the file again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