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device driver empty-cd.exe simulates a cd-rom that is always empty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with FakeDr on computers where no cd-rom drive is pres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MSCDEX will normally not load. It can also be used when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in 95 MS-DOS mode because a DOS cd-rom driver may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started from within config.sys if it is needed on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(like on portable computer without cd-rom drive)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D:&lt;Name&gt;    gives the name of the cd-rom device driver,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D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:&lt;Number&gt;  gives the number of subunits, so more than 1 empt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simulated at once, default 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ntry in config.sys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tools\empty-cd.exe /D:EMPTY-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rresponding MSCDEX line in autoexec.b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 c:\dos\mscdex /D:EMPTY-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rted from the DOS prompt, empty-cd and MSCDEX could be loaded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er in a batch fil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 c:\tools\empty-cd /D:EMPTY-CD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c:\dos\mscdex /D:EMPTY-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regarding empty-cd.exe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a506@hp710.math.uni-rostock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o Warnk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