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y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Btrieve DOS v5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 NEW INTERFACES 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7RBTRV.OBJ, BC7XBTRV.ASM  Microsoft BASIC v7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B6PBTRV.OBJ</w:t>
        <w:tab/>
        <w:tab/>
        <w:t xml:space="preserve">     Microsoft BASIC v6.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Microsoft QuickBasic v4.0, v6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IBM BASIC v1.0, v2.0, v3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IBM BASIC/2 fo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C2XBTRV.C</w:t>
        <w:tab/>
        <w:tab/>
        <w:t xml:space="preserve">     IBM C/2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2FXBTRV.C</w:t>
        <w:tab/>
        <w:tab/>
        <w:t xml:space="preserve">     IBM C/2 for OS/2(family appli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CXBTRV3.C</w:t>
        <w:tab/>
        <w:tab/>
        <w:t xml:space="preserve">     Lattice C v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T2BTRV.C</w:t>
        <w:tab/>
        <w:tab/>
        <w:t xml:space="preserve">     WATCOM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B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BPBTRV.OBJ</w:t>
        <w:tab/>
        <w:tab/>
        <w:t xml:space="preserve">     Micro Focus COBOL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Microsoft v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M8XBTRV.EXE</w:t>
        <w:tab/>
        <w:tab/>
        <w:t xml:space="preserve">     RM/COBOL-8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5BTRV.PAS</w:t>
        <w:tab/>
        <w:tab/>
        <w:t xml:space="preserve">     Borland Turbo Pascal v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t distributed with Btrieve v5.1 fo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 UPDATED INTERFACES 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for these interfaces has been updated.  The docum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with the other interface documentation for that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B6RBTRV.OBJ  Microsoft BASIC v6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icrosoft QuickBasic v4.0, v6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BM BASIC v1.0, v2.0, v3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BM BASIC/2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"NEW INTERFACE WITH THIS RELEASE/QB6PBTRV.OBJ"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B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BRBTRV.OBJ  Micro Focus COBOL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icrosoft v3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ealia CO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"NEW INTERFACE WITH THIS RELEASE/COBPBTRV.OBJ"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We changed the name of RCOBBTRV.OBJ(Btrieve v5.0 and Btrieve v5.1 V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OBRBTRV.OBJ for this release because of the naming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opted for all Btrieve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BXBTRV.OBJ  Microsoft CO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ppendix E of Btrieve Programm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MXBTRV.EXE   RM CO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4BTRV.PAS  Borland Turbo Pascal v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 CURRENT INTERFACES 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C interface for the 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land Turbo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gital Research CBASIC (CB-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ic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oft QuickBasic v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 on Microsoft QuickBasic v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-C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met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tic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 Williams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bo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B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BP COBOL-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BP CO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 Focus COBOL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 Focus CO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a CO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M CO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oft Fortr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itech Modula-2/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land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aware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BB Pas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E NOTES ON INTERFA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document describes interfaces for langu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lementations of languages not included in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scriptions here should be used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in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, to use Metaware Pascal, read the "Interf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trieve with Pascal" section of Appendix D in the B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mer's Manual then refer to this docu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ces between the Microsoft Pascal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d in the manual and Metaware Pas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EW INTERFACES WITH THIS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Basic v7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BC7RBTRV.OBJ (DOS or OS/2 Real mode interf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C7XBTRV.ASM (Source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Procedure from Microsoft Basic v7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TRVFAR(Op%,Status%,PosBlk$,VARPTR(DataBuf),VARSEG(DataBuf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Len%,KeyBuf$,KeyNum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TRVFAR(Op%,Status%,PosBlk$,SADD(DataBuf$),SSEG(DataBuf$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Len%,KeyBuf$,KeyNum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Use VARPTR/VARSEG pair if DataBuf parameter is defin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record method. (Ex. Defined as TYPE --- END 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USE SADD/SSEG pair if DataBuf parameter is defin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field method. (Ex. Defined using Field state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Don't pass a fixed-length string as any of Btrieve parameter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ASIC's sending and receiving parameters can only be variable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ring (Microsoft Basic v7.0 Programmer's Guide p.48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 is variable-length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$ = "valiable length 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 is fixed-length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M A AS STRING *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 more information about Variable- and Fixed- length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lease see Microsoft Basic v7.0 Programmer's Guide p.1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OS.INC is needed for assembling BC7XBTRV.ASM. Set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OS.INC according to your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BASIC v6.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QuickBasic v4.0, v6.0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BASIC v1.0, v2.0, v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BASIC/2 fo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 QB6RBTRV.OBJ (DOS or OS/2 Real mode interface)</w:t>
        <w:tab/>
        <w:t xml:space="preserve">       ==&gt;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B6PBTRV.OBJ (OS/2 Protect mode interfa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interfaces are for Basic programs that need to use both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far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nterface supports two different calls to Btrie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interface.</w:t>
        <w:tab/>
        <w:t>If you are accessing NEAR (16-bit dat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rs) then use the BTRV call with 7 parameters;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ing FAR (32-bit data buffer pointers) then use the BTRVF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with 8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re using the OS/2 requester, the interface QB6PBTRV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 be linked with the application as well as the stati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TRCALLS.LIB.  The Btrieve dynamically linked library should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directory specified in your LIBPATH environment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nterface module is not a family application.  I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protected mod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re writing a DOS application, the interface QB6RBTRV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 be linked with the application.  You do NOT need BTRCALLS.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all the interfaces, the format is the same for QB6RBTR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QB6PBTR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near data buffer poin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TRV (op%, Status%, PosBlk$, VARPTR (dBuf(1)),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len%, KeyBuf$, KeyNum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far data buffer poin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TRVFAR (op%, Status%, PosBlk$, VARPTR (dBuf(1)),VARSEG (dBuf(1)),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len%, KeyBuf$, KeyNum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If an array variable is dimensioned with REDIM, BASIC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array in ITS own data segment creating the need for a "fa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. If the array is dimensioned with simply DIM, it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C/2 fo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*C2XBTRV.C (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2FXBTRV.C (famliy applic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C interfac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ot distributed with Btrieve v5.1 fo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ive C v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LCXBTRV3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C interface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OM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WAT2BTRV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C interface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 Focus COBOL/2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COBOL v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a COBOL(COBRBTRV.OBJ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 COBRBTRV.OBJ  (DOS or OS/2 Real mode interface)</w:t>
        <w:tab/>
        <w:t>==&gt;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BPBTRV.OBJ  (OS/2 Protect mode interfa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interfaces are similar to MF2BTRV.OBJ, but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 the CSUPPORT.OBJ file, nor the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.OBJ file appropriate to your environment is lin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COBOL program.  In order to use this COBOL interface,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COBOL program and link it with the .OBJ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er to the documentation on MF2BTRV.OBJ for the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trieve and the data types that should be used, as they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BRBTRV.OBJ may also be used with Realia CO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yan-McFarland COBOL-8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RM8XBTRV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terface to RM COBOL-8x is loaded by the COBOL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ring the first call to Btrie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Please refer to RM/COBOL interface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M/COBOL (the versions before RM/COBOL-8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g Procedure from CO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"RM8XBTRV.EXE" USING FUNCTION, STATUS, POSITION-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ATA-RECORD, DATA-LEN, KEY-VALUE, KEY-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CTION - function number for request</w:t>
        <w:tab/>
        <w:t>(COMP-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TUS - return status from request</w:t>
        <w:tab/>
        <w:t>(COMP-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SITION-BLOCK - 128-byt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-RECORD - User dat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-LEN - Length of data buffer</w:t>
        <w:tab/>
        <w:t>(COMP-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Y-VALUE - string pointer to key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Y-NUMBER - key number to be processed (COMP-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For Create, Status, and Create Supplemental Inde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Extended-Key-Type field of Key Specs should be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t-Key-Type  COMP-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Turbo Pascal v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TUR5BTRV.PAS (sourc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5BTRV.TPU (compiled TPU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TUR5BTRV.PAS is defined as a unit and should b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a TPU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Turbo Pascal v5.0 requires this interface which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ame calling and type conventions as TURXBTRV.PAS.</w:t>
        <w:tab/>
        <w:t>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face cannot be used with previous versions of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URRENT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n the 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  <w:tab/>
        <w:t>BTIXBTRV.OBJ for compiled BAS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TIXBTRV.EXE for interpretive BASIC on the 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vious documentation on BASIC for the TI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d that the use of this interface is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IC described in the manual.  This is not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terface uses a string variable defin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, called the position block.  Because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ock is a separate variable from the Basic file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must be passed as a separate parameter on the B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.  The format for the Btrieve call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BTRV(op%,stat%,posblk$,fileptr%,dbuflen%,keybuf$,keynum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p% = Btrieve ope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at% = Btrieve statu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osblk$ = Btrieve positio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leptr% = varptr value to fil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buflen% = data buffer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keybuf$ = key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keynum% = file index path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osition block variable, posblk$, is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 list ahead of the file pointer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 list of do's and don't's for using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Create a unique position block for each Btrie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Initialize each position block to 128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 Never write to the position block onc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tialized it to 128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 Be sure to pass the correct position bloc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you are accessing on the Btrieve call.  Failur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may result in corrupted files, or a Btrieve error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Turbo 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TURBBTRV.BAS - for Btrieve v4.0x and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terface is written in Turbo Basic;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astatement $INCLUDE "TURBBTRV.BAS"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ication to access th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nterface has two differences from most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faces.  First, it uses a separate string var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osition block, instead of using the FCB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buffer.  Second, the data buffer addres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tained using the fileptr function, but the firs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field statement of the file is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rmat for the Btrieve call using the Turbo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fac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BTRV (OP%, STATUS%, POSITION$, FILE$, DATALEN%, KEYBUF$, KEYNUM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% - function number for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% - return status from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ITION$ - 128-byte data area for FCB and positio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to be changed b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$ - address of data buffer from FIEL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LEN% - length of user dat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UF$ - string pointer to key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NUM% - key number to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osition block variable, POSITION$, has been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the parameter list ahead of the data buff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is a list of do's and don't's fo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it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Create a unique position block for each Btrie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Initialize each position block to 128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 Never write to the position block onc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tialized it to 128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 Be sure to pass the correct position bloc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you are accessing on the Btrieve call.  Failur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may result in corrupted files, or a Btrieve error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important to keep the position blocks for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inct from each other.  Btrieve will sometimes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 to the position block variable, and 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on the next access to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ample code illustrates how to open a file an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record by key path 0 using Turbo Basic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the extra fielding statement for FILE1.BUF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cessary, but ensures that the correct field i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trie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INCLUDE "TURBBTRV.BA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N "NUL" AS #1 LEN =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LD #1, 40 AS FILE1.BU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LD #1, 5 AS F1.KEY1$, 4 AS F1.KEY2$, 31 AS F1.REST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LEN%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1%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$ = "example.btr" + CHR$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ITION$ = SPACE$ (1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 KEYNUM%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BTRV (OP1%, STATUS1%, POSITION$, FILE1.BUF$,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LEN%, FileName$, KEYNUM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STATUS1% &lt;&gt; 0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INT "operation is " OP1% "status is" STATUS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NUM%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LEN% =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1% =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BTRV (OP1%, STATUS1%, POSITION$, FILE1.BUF$,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LEN%, F1.KEY1$, KEYNUM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nterface changes the data segment which i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OAD, BSAVE, CALL ABSOLUTE, PEEK, and POKE,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 a DEF SEG.</w:t>
        <w:tab/>
        <w:t>Thus, if these commands are used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to BTRV, it is important to do a DEF SEG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TRV call and before using the abov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like some BASIC interpreters, Turbo Basic check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umber and type of the arguments to a procedure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BTRV) agree with the forma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ic variables are not visible outside the sub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it is not possible for another part of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hange them.</w:t>
        <w:tab/>
        <w:t>They must be static because thei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be retained between calls to BTR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all string parameters must be within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Research CBASIC (CB-8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XBTRV.OBJ - the CB-86 interface for BTR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TESTVA.BAS - a CB-86 program to demonstrate use of the interf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BIGET.OBJ - a subroutine used by CB-86 routines calling Btrie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BISET.OBJ - a subroutine used by CB-86 routines calling Btriev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OS commands listed below, for CBTESTVA, illu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to compile and link a program that can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trieve Record Manager.</w:t>
        <w:tab/>
        <w:t>These commands assum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iler and its ".OR?" files, the linker, and the CB-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 library exist on the defaul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CB86 cbtest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LINK86 cbtestva,cbxbtrv,cbiget,cbi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then execute the demo program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cbtestv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ubroutines CBISET and CBIGET are provided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nience only and are not needed if you hav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hod for transferring integer data to/from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  <w:tab/>
        <w:t>B86XBTRV.OBJ for compiled BAS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86XBTRV.EXE for interpretive Generic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vious documentation on Generic BASIC incorrectly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the use of this interface is the same as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d in the manual.  This is not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the description under TI BASIC for the prope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Btriev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QuickBasic v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QBIXBTRV.OBJ - for Btrieve v4.0x and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Releases of this documentation before Btrieve 4.11 contain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 in the example code. 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ileptr% = varptr(f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have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ileptr% = varptr(#(f%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nterface to Microsoft QuickBasic prevent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onsistent errors which QuickBasic returned whe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were closed.  The most common errors w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evice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ad Fil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ad Fil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is interface, QBIXBTRV.OBJ, instead of BASXBTRV.OB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also use it for the IBM Basic Compiler v2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NOT for interpreted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ASXBTRV.OBJ interface, which worked correct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rlier versions of Quick Basic, used the Basic FCB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re information concerning the Btrieve file.  I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QuickBasic looks at the FCB space before th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on.  If that area has been written to, it issu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.  The new interface does not write to the Basic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ce, but uses a string variable defin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instead.  This variable is called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ause the position block is a separate vari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ic file buffer, it must be passed as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 on the Btrieve call.  The format for the B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using this QBIXBTRV.OBJ interfac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BTRV(op%,stat%,posblk$,fileptr%,dbuflen%,keybuf$,keynum%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ere:   op% = Btrieve ope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tat% = Btrieve statu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osblk$ = Btrieve positio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ileptr% = varptr value to fil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buflen% = data buffer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keybuf$ = key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keynum% = file index path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osition block variable, posblk$, has been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the parameter list ahead of the file poin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is a list of do's and don't's fo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it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Create a unique position block for each Btrie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Initialize each position block to 128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 Never write to the position block onc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tialized it to 128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 Be sure to pass the correct position bloc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you are accessing on the Btrieve call.  Failur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may result in corrupted files, or a Btrieve error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up a string array for the position blocks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ay element number corresponding to the fil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you are accessing.  The array element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ed to Btrieve on the call.  This assur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ct position block is always passed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 segment illustrates one way this might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files% = 3</w:t>
        <w:tab/>
        <w:tab/>
        <w:t xml:space="preserve">    '3 Btrie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base 1</w:t>
        <w:tab/>
        <w:tab/>
        <w:t xml:space="preserve">    'use 1 as base of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'because first fi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'is 1. Option base 1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'here fo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m posarray$(numfiles%)</w:t>
        <w:tab/>
        <w:t xml:space="preserve">    'number of positio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'array elements set to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'of Btrie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 = 1 to numfiles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osarray$(i) = space$(128) 'initialize array to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% = 1</w:t>
        <w:tab/>
        <w:tab/>
        <w:tab/>
        <w:t xml:space="preserve">    'set fi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ptr% = varptr(#(f%))</w:t>
        <w:tab/>
        <w:t xml:space="preserve">    'set fil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BTRV(op%,stat%,posarray(f%),fileptr%,dbuflen%,keybuf$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keynum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important to keep the position blocks for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inct from each other.  That is why this example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osition block as an element of an array.  B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sometimes write back to the position block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use that information on the next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, be sure not to define the position block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routine or library which is compiled separate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in program, and then try to declare them as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 see the QuickBasic manual, p.122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ther the field method or the record type method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use the field method, you must replace your varptr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SADD (first fielded variable).  To use the recor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hod, you must define your type, dimension an array as tha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use varptr (array name) to identify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Microsoft QuickBasic v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 QB6PBTRV.OBJ (OS2 or Protect mode interf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B6RBTRV.OBJ (DOS or Real mode interface)</w:t>
        <w:tab/>
        <w:t xml:space="preserve">  ==&gt;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BIXBTRV.OBJ with p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versions of QuickBasic prior to 4, when the FCB%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aluated, VARPTR (#1), QBIXBTRV had to skip 188 bytes of ov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address returned, to get to the actual data.  Therefo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BIXBTRV interface would add 188 to the FCB% address that wa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.  If you are using version 4 of QuickBasic, the way that the FCB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calculated gives the actual address at which the data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the QBIXBTRV interface still adds 188 to the address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, we previously recommended that the application subtract 188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ddress prior to passing it to QBIXBTRV.  This can caus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actual address is less than 188!  To avoid this problem,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patch to QBIXBTRV and do NOT subtract 188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CB%.  The patched interface will NOT work with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ckBasic before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ype: DEBUG QBIXBTRV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ype: -E 16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returns: xxxx:0167    B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ype: </w:t>
        <w:tab/>
        <w:tab/>
        <w:t>00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ype: -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returns: Writing xxx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ype: -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ther use the field method or the record type method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use the field method, you must replace your varptr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SADD (first fielded variable).  To use the recor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hod, you must define your type, dimension an array as tha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use varptr (array name) to identify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LD METHO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 "NUL" AS #1 LEN=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LD #1,20 AS F1NAME$, 10 AS F1TEL$, 2 AS F1ID$, 8 AS F1BAL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%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BLK$ = SPACE$ (12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BUF$ = "MYFILE.BTR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NUM%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CB% = SADD (F1NAME$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LEN% = 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BTRV (OP%, STAT%, POSBLK$, FCB%, BUFLEN%, KEYBUF$, KEYNUM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DATA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AME AS STRING * 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L AS STRING *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D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AL AS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M FIL1 AS DATA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%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BLK$ = SPACE$ (12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BUF$ = "MYFILE.BTR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NUM%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CB% = VARPTR (FIL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or  = VARPTR (FIL1.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LEN% = 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BTRV (OP%, STAT%, POSBLK$, FCB%, BUFLEN%, KEYBUF$, KEYNUM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rland Turbo C </w:t>
        <w:tab/>
        <w:t xml:space="preserve">     see next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-C86 v1.0</w:t>
        <w:tab/>
        <w:tab/>
        <w:t xml:space="preserve">     C86XBTRV.C</w:t>
      </w:r>
    </w:p>
    <w:p>
      <w:pPr>
        <w:pStyle w:val="PreformattedText"/>
        <w:bidi w:val="0"/>
        <w:spacing w:before="0" w:after="0"/>
        <w:jc w:val="left"/>
        <w:rPr/>
      </w:pPr>
      <w:r>
        <w:rPr/>
        <w:t>Ci-C86 v2.0</w:t>
        <w:tab/>
        <w:tab/>
        <w:t xml:space="preserve">     C86XBTV2.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met C</w:t>
        <w:tab/>
        <w:tab/>
        <w:t xml:space="preserve">     DESXBTRV.C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ice C v3.0, v6.0</w:t>
        <w:tab/>
        <w:t xml:space="preserve">     LCXBTRV3.C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ice C v2.0, v6.0</w:t>
        <w:tab/>
        <w:t xml:space="preserve">     LCXBTRV2.C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ice C v1.0</w:t>
        <w:tab/>
        <w:tab/>
        <w:t xml:space="preserve">     LCXBTRV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 Williams C </w:t>
        <w:tab/>
        <w:t xml:space="preserve">     MWCXBTRV.C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C</w:t>
        <w:tab/>
        <w:tab/>
        <w:t xml:space="preserve">     MSCXBTRV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 C/2 </w:t>
        <w:tab/>
        <w:tab/>
        <w:t xml:space="preserve">     *C2XBTRV.C </w:t>
        <w:tab/>
        <w:tab/>
        <w:t xml:space="preserve">      ==&gt;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 C/2 </w:t>
        <w:tab/>
        <w:tab/>
        <w:t xml:space="preserve">     C2FXBTRV.C(family application)   ==&gt;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om C</w:t>
        <w:tab/>
        <w:tab/>
        <w:t xml:space="preserve">     WAT2BTRV.C </w:t>
        <w:tab/>
        <w:tab/>
        <w:t xml:space="preserve">      ==&gt; 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Not distributed with Btrieve v5.1 fo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nly difference in using the interfaces i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to include when you link your program.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of the calls to Btrieve is identical for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se an interface with large model, look at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 of the interface to see if comments must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a statement.  If a Microsoft C program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cally for Microsoft Windows, a com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rce must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your C program has been successfully compil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be linked with the C Interface.  For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lanation of linking, which varies slightly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piler being used, refer to your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ual and your C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-C8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ince version v1.0 and v2.0 of the Ci-C86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enerate different object files, you should comp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terface with your own compiler.  Then link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bject file with your 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ttice 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ince version v1.0 of the Lattice C compil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fferent calling conventions from versions v2.0 and v3.0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e 3 kinds of Lattice C interfaces on the Btriev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you are using Version v1.0, link your program with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CXBTRV.OBJ. Otherwise compile and use LCXBTRV2.C or LCXBTRV3.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CXBTRV3.C eliminates complier warnings that occur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CXBTRV2.C was used with Version v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you are using version 6.0 of Lattice C, recompile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CXBTRV3.C with version 6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Turbo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CBTRV.C - for Btrieve v4.0x and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nterface is written in Turbo C. 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eprocessor control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include "TURCBTRV.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link the compiled interface with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ication.  It is important that the interf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iled in the same model as the rest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rmat for the Btrieve call using the Turbo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face is the same as for the other C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ANT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compile the program using a memory model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s more than one data segment, such as compact, la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huge, the preprocessor statement which defines L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be uncom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terface will not work in these models if you se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ger constant for character arrays, even if B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 not require the parameter.</w:t>
        <w:tab/>
        <w:t>This is because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ger will be placed on the stack when an offs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gment is expected.  For example,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TRV (op, pos, databuf, &amp;dblen, key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/* pos, data, key buf are array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TRV (op, 0, databuf, &amp;dblen, key, 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BP COBOL-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 MBP85BTV.OBJ, MBP85FAC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BP has supplied the above files to allow MBP COBOL-8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face with Btrieve.  The parameters are the sa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for the other MBP COBOL interface.  Link the .OBJ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your other MBP COBOL files.  The MBP85BTV file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ing calling conven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"BTRV" USING FUNCTION, STATUS, POSITION-BLOCK, DATA-REC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ATA-LEN, KEY-VALUE, KEY-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BP85XFAC file is for use with Btrieve v3.1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rli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"BTRIEVE" USING FUNCTION, STATUS, POSITION-BLOCK, DATA-REC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EY-VALUE, KEY-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BP CO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  <w:tab/>
        <w:t>MBPXBTRV.OB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calls to Btrieve from an MBP COBOL program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'BTRV' USING OPERATION, B-STATUS, POSITION-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ATA-BUFFER, DATA-LEN, KEY-BUFFER, KEY-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UNCTION - function number for request        COMP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ATUS   - return status from request</w:t>
        <w:tab/>
        <w:t xml:space="preserve">       COMP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OSITION-BLOCK - 128 byte buffer</w:t>
        <w:tab/>
        <w:t xml:space="preserve">      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ATA-RECORD - User data buffer </w:t>
        <w:tab/>
        <w:t xml:space="preserve">      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ATA-LEN  - Length of the user's data buffer  COMP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KEY-VALUE   - string pointer to key buffer   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KEY-NUMBER  - key number to be processed      COMP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integer variables you pass to Btrieve shoul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cture of COMP-1.  This includes the function c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 number, the return status, the data length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ger variables in the file description requir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 or Sta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ther parameters are recor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 Focus COBOL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 MF2BTRV.OBJ, CSUPPORT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interface is available for the new Micro Focus COBOL/2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s the default model, HUGE.  The two .OBJ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ked with your COBOL program.</w:t>
        <w:tab/>
        <w:t>In order to use this CO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face, write the Btrieve call as described below,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COBOL program and link it with the .OBJ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need to specify additional link parameters,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BOL library LCO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 Unresolved externals errors were return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king when MINITC was being used.  Micro Focus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ernate routines MSSTART and MS2COB.  They are availab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ro Focus bulletin board as MSSTART.ARC (415-856-1942) o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Serve as MF2LNK.A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"_BTRV" USING FUNCTION, STATUS, POSITION-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ATA-RECORD, DATA-LEN, KEY-VALUE, KEY-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UNCTION - function number for request   PIC 9999 COMP-5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ATUS - return status from request</w:t>
        <w:tab/>
        <w:t xml:space="preserve">  PIC 9999 COMP-5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OSITION-BLOCK - 128-byt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ATA-RECORD - User dat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ATA-LEN - Length of user data buffer</w:t>
        <w:tab/>
        <w:t xml:space="preserve">  PIC 9999 COMP-5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KEY-VALUE - string pointer to key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KEY-NUMBER - key number to be processed  PIC 9999 COMP-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integer variables you pass to Btrieve shoul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cture of 9(4) COMP-5.</w:t>
        <w:tab/>
        <w:t>This includes the function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key number, the return status, the data buffer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 integer variables in the file description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 create or sta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OBOL program which uses previous versions of Micro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BOL will have to make the following changes 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BO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change call from "MFXBTRV.BIN" to call "_BTRV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Change Btrieve operation, status, and key numb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PIC 9999 COMP to PIC 9(4) COMP-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considerations includ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No BY VALUE or BY REFERENCE phrases are needed for the BT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The status of the BTRV call is put in both the COBOL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defined variable RETURN-CODE and the STATUS parame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trieve.  Either variable may be checked, but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 must always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Some additional COBOL PICS are supported as key typ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10 Btrieve.  COMP-5, if it is 2 bytes, ie, the PIC is 99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999, is SIGNED type if the PIC is signed; is UNSIGN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ARY if the PIC is unsigned.  COMP-3 or PACKED-DECIM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 Focus CO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 MFXBTRV.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terface to Micro Focus COBOL is loaded by the CO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time during the first call to Btrieve.  In ord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icro Focus COBOL Interface, call Btriev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"MFXBTRV.BIN" USING FUNCTION, STATUS, POSITION-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ATA-RECORD, DATA-LEN, KEY-VALUE, KEY-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UNCTION - function number for request   PIC 9999 COM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ATUS - return status from request</w:t>
        <w:tab/>
        <w:t xml:space="preserve">  PIC 9999 COM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OSITION-BLOCK - 128-byt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ATA-RECORD - User dat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ATA-LEN - Length of user data buffer</w:t>
        <w:tab/>
        <w:t xml:space="preserve">  PIC 9999 COM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KEY-VALUE - string pointer to key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KEY-NUMBER - key number to be processed  PIC 9999 CO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integer variables you pass to Btrieve shoul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cture of 9999 COMP.  This includes the function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key number, the return status, the data buffer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 integer variables in the file description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 Create or Sta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a CO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  <w:tab/>
        <w:t>REAXBTRV.OB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k the interface with your Realia COBOL applicatio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 to use the Realia COBOL Interface, call Btrie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'BTRV' USING FUNCTION, POSITION-BLOCK, DATA-REC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DATA-LEN, KEY-VALUE, KEY-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UNCTION - function number for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OSITION-BLOCK - 128-byt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ATA-RECORD - dat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ATA-LEN - data buffer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EY-VALUE - string pointer to key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EY-NUMBER - key number to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application should check the RETURN-COD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each call for the status of the operation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requirement of the compiler.  Refer to the Realia CO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iler documentation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integer variables you pass to Btrieve should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COMP-5.  This includes the function code,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, the data buffer length, and the intege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file description required for the create or 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M CO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 RMXBTRV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terface to RM COBOL is loaded by the COBOL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ring the first call to Btrie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 If you are using 2.x of RM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mmended you use the shown calling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Previously, the calling procedure called "RMXFACE.COM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g Procedure from CO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"RMXBTRV.EXE" USING FUNCTION, STATUS, POSITION-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ATA-RECORD, DATA-LEN, KEY-VALUE, KEY-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CTION - function number for request</w:t>
        <w:tab/>
        <w:t>(COM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TUS - return status from request</w:t>
        <w:tab/>
        <w:t>(COM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SITION-BLOCK - 128 byt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-RECORD - User dat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-LEN - Length of data buffer</w:t>
        <w:tab/>
        <w:t>(COM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Y-VALUE - string pointer to key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Y-NUMBER - key number to be processed (COM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Fortr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  <w:tab/>
        <w:t>FORXBTRV.OBJ and FORXBTRV.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ample program, SAMPLE.FOR, illustrates how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tran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tech Modula-2/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 MODXBTRV.MOD, MODXBTRV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terface for Logitech Modula-2/86 may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module ModXBTRV.  This module ex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BTR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ccess function BTRV from an application progr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must include the following statements in the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ModXBTRV IMPORT BTRV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YSTEM   IMPORT AD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TRV may be called from the application progra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 := BTRV (Op, ADR(Pos), ADR(Data), DataLen, ADR(KeyBuf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Ke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:</w:t>
        <w:tab/>
        <w:t xml:space="preserve">  CARDINAL;</w:t>
        <w:tab/>
        <w:t>(* Operation</w:t>
        <w:tab/>
        <w:t xml:space="preserve">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:</w:t>
        <w:tab/>
        <w:t xml:space="preserve">  any data type;(* Position Block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:</w:t>
        <w:tab/>
        <w:t xml:space="preserve">  any data type;(* Data Buffer</w:t>
        <w:tab/>
        <w:t xml:space="preserve">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Len:  CARDINAL;</w:t>
        <w:tab/>
        <w:t>(* Data Length</w:t>
        <w:tab/>
        <w:t xml:space="preserve">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Buf:   any data type;(* Key Buffer</w:t>
        <w:tab/>
        <w:t xml:space="preserve">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:</w:t>
        <w:tab/>
        <w:t xml:space="preserve">  INTEGER;</w:t>
        <w:tab/>
        <w:t>(* Key Number</w:t>
        <w:tab/>
        <w:t xml:space="preserve">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:   INTEGER;</w:t>
        <w:tab/>
        <w:t>(* Btrieve error code 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sure to use the ADR function on the Pos, Dat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Buf variables before sending them to the BTRV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DR function makes sure they are in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cted by BTR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finition module (ModXBTRV.def) of the interfac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compiled prior to its implementatio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ModXBTRV.mod).</w:t>
        <w:tab/>
        <w:t>The interface must be compiled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pplication which import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line compiles the 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2 comp Modxbtrv.def Modxbtrv.m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modula-2 application program could be compiled,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run by typing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2 comp Application.def Application.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2 link Application.l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2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Turbo Pascal v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TUR4BTRV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bo Pascal v4.0 requires this interface which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me calling and type conventions as TURXBTRV.PAS.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ndix D of the Btrieve Manual). This interface co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with previous versions of Turbo 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ware Pas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 MPMXBTRV.OBJ, MPLXBTRV.OBJ, and MPXBTRV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compile your application program,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PXBTRV.PAS source file in your application progra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defines the Btrieve function and includes a pragm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 the name of the interface objec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re using the small or medium model compiler,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compiled program to the MPMXBTRV.OBJ interfa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re using the large model compiler, lin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iled program to the MPLXBTRV.OBJ interfa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xternal function, BTRV,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128 = PACKED ARRAY[1..128] of CH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btrv(fcn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VAR cur_block  : STR12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VAR data_buf  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VAR data_len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VAR key_buf</w:t>
        <w:tab/>
        <w:t xml:space="preserve"> 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key_number : Integer): Integer; Extern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agma Alias(btrv,'BTRV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BB Pas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  <w:tab/>
        <w:t>SBBXBTRV.OBJ and SBBEXTRN.P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trieve function should be declared as extern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BB Pascal.  Btrieve provides a small assembl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tine which you must link with your Pascal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n external function.  If you are programming in S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cal, use the $I command to includ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BBEXTRN.PAS.  The external function, BTRV,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BTRV  (     OP </w:t>
        <w:tab/>
        <w:t xml:space="preserve">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  POS_BLOCK</w:t>
        <w:tab/>
        <w:t xml:space="preserve"> : string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  DATA_BUFFER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  DATA_LENGTH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  KEY_BUFFER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KEY_NUMBER  : integer) : integer; extern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your SBB Pascal program has been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iled with the external function BTRV defined, lin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Pascal Interface, SBBXBTRV.OBJ.  In order 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ascal program whose object is stored in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pasprog", with the SBB Pascal Interface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pond to the linker prompt for object modu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 Modules [.OBJ]: pasprog+sbbxbt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 complete explanation of linking, refer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ng system manual and your Pascal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osition block must be allocated as a 128-byt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operation parameter, data buffer length, an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, the variable you specify must be of typ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ata buffer and key buffer are passed as typ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often desirable to define a record struct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cal to describe these variables. Refer to the "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trieve From Pascal" section of Appendix D in the B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mer's Manual for an explanation of using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rds for the data buffer and key buffer. The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be of typ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