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's CD Audio Player For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Quarterdeck Office System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&amp; Written By Jim Sus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teLevel:          &lt;integer val (0-255)&gt;   This resource sets the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volume will be set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Mute button is 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lue for the level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 0 to 255, 255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udest and zero be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useinterval:      &lt;integer val (100ths)&gt;  This resourc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val at which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tton will flash when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used.  The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100ths of a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is 250 or �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terval:     &lt;integer val (100ths)&gt;  This resour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val at which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eration will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ckwar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increment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sample sample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specified in 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.  The default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sample:       &lt;integer val(frames)&gt;   This resouce tell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er the numbe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mples to play b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ch Search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is 7 fram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me=1/75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crement:    &lt;integer val (frames)&gt;  This resource tell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er how many fra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wards or backwa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interval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 frames.  WARNING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value to small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search func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threshold:    &lt;integer val&gt;           This resource tell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er at what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opera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celeration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re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icates the number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vals at whic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celeratating the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multiplier:   &lt;integer val&gt;           This resourc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ultiplier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cele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threshold Search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incremen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ultiplied by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rease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 are traversed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interv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3.  Setting this to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abl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cieling:      &lt;integer val (frames)&gt;  This resource tell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mes tht can be tra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single search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is 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