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DIR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DIRED can be registered by sending a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5.00 made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HARR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03-32 Sun Spring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lando, FL    32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 Drive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rting Capability (faster than Pro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aling Code Edit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