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cket Bridge Document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.. let's get it straight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sto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6 months ago I had to install a 5 workstation Novell net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, and then connect it to the University backbone. The first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out too much sweat, but the second one becam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Novell networks in University were connected through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ridges, at a price of about $4K each. Our budget was reduc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other solution. I tried PC Bridge and several other bridg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worked with our available hardware. Finally, I go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nd decided to write my own bridge. We have been using i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it seems pretty stable (actually, it's the only par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at has not given us any problems in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program might be low, but it serves our need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environment for this bridge is the connection of a sm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network of the location, in order to get the availabilty of all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(ftp, telnet, etc...). It passes IP and ARP packet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 (if not all) of the Internet protocol based applica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working is completely interrupt-driven, it TSR after instal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be used even while it is performing as a bridge. Any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C for this task, and I would not recommend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Microsoft Windows while the bridge is installed (I haven't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Probably, there won't be too much trouble runn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source and the executable of the IP/ARP bridge as PKTBRI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BRI.COM. There is as well a version that passes IPX packets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Novell Netware), but it hasn't been tested thoroughly.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labeled PKTB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of this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extremely simple - just install two network ca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ridge (a simple PC compatible running MSDOS) and load o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each card, using interrupt vectors 0x61 and 0x60.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nd 'voila!' you have a nice bridge. We have a dedicated CP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with no monitor and keyboard. You can use the computer as usua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stay TSR and return to DOS wh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it to be too profesional - it's just a 1700 bytes CO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to work, it'll work nicely. If you can't, try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Compile it with Borland Turbo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tus of this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, FREEWARE, or however you want to call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it whatever you want, or us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, though, I'd like to b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charge anyone for it. I'm not charging you anything, and it's 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claim that it is yours. If you develop something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gnificant changes), then it's your program. Just remind you that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at you should acknowled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won't sue you for selling it and earning zillions of dollars -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tudent and I don't have the means to do it. You should be congra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hieve this - that's commercial ski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ource, it's messy (I know), but look at the header: I d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n less than a week (from scratch to the whole thing), so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tacting 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d like to tell me anything, 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Jon Beltran de Her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M. de Oviedo 3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07 Gasteiz - A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jtabeolj@bi.ehu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2:343/12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s are Internet and Fido - I *might* answer a snailmail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rely answer a Internet email or Fid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knowledgeme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done with the help of the Signal and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the Basqu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TSIT Speech Lab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Inma Hernaez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Jon Beltran de Heredia,                       Bilbao, September 28th,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