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TSR v0.20 beta - JVFAX wit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4Z5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8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TSR allows you to receive and transmit FM-FAX, SSTV and AM-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your Sound Blaster card ! All you ne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and some wires to connect the ca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-FAX (or just FAX) and SSTV can be found on all the HF b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stations and from broadcasters. AM-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mitted by the NOAA weather satellites (137 Mhz)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tationary weather satellites (1691 Mhz). It is also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transmit pictures on the VHF and UHF ban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0486DX2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und blaster Pro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have to do is install JVFAX 7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with good documentation so I assum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t. Before you load JVFAX load my program, SB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quiting JVFAX you can unload SBTSR from 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BTSR -u". I wrote a batch file that does that fo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V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TSR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some command to control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. Setting the input volume to high will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 quality of picture received.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-FAX (from NOAA satellites usually) the AG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nd blaster should be turned off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mit AM-FAX by using the "-a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ption in AM-FAX, in FAX mode, choose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M or press D to select A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c24 or any other number if the picture is sl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orrect the error i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believe the program is already calib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can have differences. If you see pictures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ither increasing or decreas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umbers to begin with are -c100 and -c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program to automatically push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k3f8 parameter if you use COM1.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k2f8. The RTS line in the serial line is 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. Connecting this line to the P.T.T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using a simple interface like a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you the need to press P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settings are taken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o you don't have to change them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sometimes runs too fast.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SSTV mode; if your clo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o fast in SSTV mode, try to change to WR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press the '5' key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16-bit card allows much bett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 mode. It is also more accurate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not be liable for any direct, indirect, consequential or inc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f this software. Use on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either shareware n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right to use this program for non commercial purpo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ermission. You can copy it and share i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rge any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-Blaster (c) 1989-1991 Creative Lab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VFAX is the Copyright property of Eberhard Backeshoff, DK8JV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Eberhard Backeshoff, Obschwarzbach 40a, D-40822 Mettmann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than Brodsky for the Sound Blast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Z5BS - Oded Reg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4Z5BS@4Z4AAA.ISR.M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4z5bs@4z4aaa.am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