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liminary Documentation for GEO, release 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) 1996 by Anton Helm &lt;tony@nt.tuwien.ac.a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copyright notice please refer to COPYING.GE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 is a script processor. You can write any combination of comma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GEO script. If you don't specify an output file, output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to the screen. Ellipsoid, datum and grid parameters are tak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configuration files. These files can be modified by the us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ntax of the config files is described below. Feel free to sen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ed files to the author. All new configurations will be ad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xt public release of GE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The config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s can be placed in any directory that is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H. If a *.CFG is not found in the current working directory, GE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ads your PATH environment variable and searches for the fi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directories specified in PATH (in the given order) unti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a file with the prop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 all config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between a ";" (semicolon) and the end of the lin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) ELL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st of parameters for reference ellipsoi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list can have entries of the following 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LLIPSOID: &lt;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parameter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IAS: &lt;alias name&gt; &lt;ellipsoid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name&gt; ............. is any (unique) valid nam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alias name&gt; ....... a new &lt;nam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ellipsoid name&gt; ... the name of an already defined ellips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parameters&gt; ....... is any valid combination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:   &lt;constant of type 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:   &lt;constant of type 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:   &lt;unitless consta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/f: &lt;unitless consta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) DATUM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of parameters for datu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list can have entries of the following 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ATUM: &lt;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parameter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IAS: &lt;alias name&gt; &lt;datum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name&gt; ............. is any (unique) valid nam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alias name&gt; ....... a new &lt;nam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datum name&gt; ....... the name of an already defined dat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parameters&gt; ....... is any valid combination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LLIPSOID: &lt;ellipsoid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:   &lt;constant of type 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:   &lt;constant of type 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f:   &lt;unitless consta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/f: &lt;unitless consta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x:  &lt;constant of type 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y:  &lt;constant of type 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z:  &lt;constant of type 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x:  &lt;constant of type 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y:  &lt;constant of type 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z:  &lt;constant of type 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:   &lt;unitless consta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at i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, b, f are the ellipsoid parameters also used in ell.cfg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ellipsoid from ell.cfg is used these value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pecified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x, dy, dz are the offsets of the cartesian coordinates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ocal datum and WGS8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x, wy, wz are the rotation parameters between local datum and WGS8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 is the scaling parame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) GRID.CF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st of parameters for grids on Gauss-Krueger projection plan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list can have entries of the following 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RID: &lt;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grid parameter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gridzone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IAS: &lt;alias name&gt; &lt;grid 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name&gt; ............. is any (unique) valid name st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alias name&gt; ....... a new &lt;name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grid name&gt; ........ the name of an already defined gr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grid parameters&gt; .. is any valid combination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E: &lt;unitless consta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N: &lt;unitless consta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: &lt;constant of type 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S: &lt;constant of type 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gridzones&gt; entries are of 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ONE: &lt;zonenam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zone parameters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zone name&gt; ........ is the name of the zone. Use double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round the zone name if it starts with a dig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zone parameters&gt; .. is any valid combination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M: &lt;constant of type 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:  &lt;constant of type A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E: &lt;constant of type 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2D: [ &lt;t2d parameters&gt; 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e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t2d parameters&gt; ... is any valid combination of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E: </w:t>
        <w:tab/>
        <w:t>&lt;constant of type 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: </w:t>
        <w:tab/>
        <w:t>&lt;constant of type 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11: &lt;unitless consta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12: &lt;unitless consta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21: &lt;unitless consta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22: &lt;unitless constant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: </w:t>
        <w:tab/>
        <w:t>&lt;constant of type 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N: </w:t>
        <w:tab/>
        <w:t>&lt;constant of type 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hat is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E, KN are the scaling factors for easting and nor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N, OS are the offsets for the northing in northern and south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hemisp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M is the central meridian of the Gauss-Krueger proj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 is the zone wid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E is the offset of the east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2D two dimensional transform. Some grids are specifi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2D transform. { y = A*(x-o)+d), where x is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GK projection and y the actual grid coordinate. Obser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ector/matrix notation.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Data types and uni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) Basic data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 ......... 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 ......... length, distance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 A type variable can have the following unit designat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r deg ......... degre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' or min ......... min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 or sec ......... sec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of the above (in descending or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ad ....... radians (NOT YET IMPLEMEN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none) .... defaults to radians (NOT YET IMPLEMENT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s some terminals cannot display  the  (degree sign) correc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g/min/sec can be used alternatively. See INSTALL.DOC for chan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utput of GE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 M type variable can have the following unit designat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 ......... 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km ........ kilo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none) .... defaults to 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less numbers in config files (e.g. scaling fac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PARTLY IMPLEMENTED) can have the following designat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% .......... 0.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pm ........ 0.000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none) .....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ames and identifi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dentifier is a string (of any length &gt; zero) that MUST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ith a letter and can consist of letters, digits and '_' (under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s). Gridzone names sometimes start with a digit (o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t all). In this case write the gridzone na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ouble quotes (e.g. "3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) Compound data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XYZ ......... Earth Centered Earth Fixed (ECEF) cartesian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X ......... x coordinate, type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 ......... y coordinate, type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 ......... z coordinate, type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BH ......... Longitude, Latitude, He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 ......... longitude, typ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 ......... latitude, typ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 ......... height, type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H ......... grid coord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 ......... northing, type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 ......... easting, type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 ......... height, type 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rid) .... name of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zone) .... name of gridz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) Invoking GE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GEO is easy,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O &lt;scriptname1&gt; &lt;scriptname2&gt;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process all scriptfiles given at the command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behavior of GEO when using wildcards depends on the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S. There are no filename extensions associated with G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 will simply try to read any file you specify. Although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commended to use .geo as extension for script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) The script langu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commands of the script language end with a ";" (semicol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annot be ommitted. Any text between the ";" and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line is a com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) Variab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re defined by assigning a value to them. Each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s unique within the space of variables defined for it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. Variables of different data type may have equal names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conflicts the data type designator and a ":"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fixed to the value. If the value is a multidimensional initial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rrounded by "[" and "]" and the elements are sep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","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istance = M:1000k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a variable named "distance" of type M and it's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1000000m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s1 = LBH:[45, 23 20' 10.55", 252.8m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s a variable named pos1 of type LB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 = 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 = 23 20' 10.55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 = 252.8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mewhere = NEH:[5323.202km, 456.291km, 396m, UTM, "33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efines a variable of type NEH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 = 5323.202k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 = 456.291k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 = 396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rid = UT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ridzone = 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ccessing type M and type A elements of variables with compound typ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ompound type variable x exists then you can access its type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ype A element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data type prefix&gt;: x -&gt; &lt;element postfix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s1 = NEH:[5323.202km, 456.291km, 396m, UTM, "33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os2 = NEH:[4123.242km, 367.456km, 134m, BMN, "2"]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EH:pos1-&gt;E = NEH:pos2-&gt;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VALUE of the easting of pos1 into the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rthing of pos2. Assignments have to be of equal data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ata type prefix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, A, LBH, NEH and XY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lement postfix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X, Y, Z, L, B, H, N and 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) Out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GEO usually writes to stdout (the screen). This can be chang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UTFILE(outfilenam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filename can contain any filename. If outfilename is om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by simply ty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UTFILE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output is written to stdout (screen)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PRINT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) printing of the contents of a basic type or compound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RINT(&lt;data type prefix&gt;:&lt;variable name&gt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RINT(&lt;data type prefix&gt;:&lt;variable name&gt;#&lt;mode&gt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RINT(&lt;data type prefix&gt;:&lt;variable name&gt;#&lt;mode&gt;:H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valid &lt;mode&gt;s for differnt data 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:    FIX, 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:    DMS, DEG, SEC, R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BH:  DMS, DEG, SEC, R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H:  FIX, 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XYZ:  FIX, 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HP means high prec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) printing the contents of M and A type elements of a com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ype vari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RINT(&lt;data type prefix&gt;:&lt;variable name&gt;-&gt;&lt;element postfix&gt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RINT(&lt;data type prefix&gt;:&lt;variable name&gt;-&gt;&lt;element postfix&gt;#&lt;mode&gt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RINT(&lt;data type prefix&gt;:&lt;variable name&gt;-&gt;&lt;element postfix&gt;#&lt;mode&gt;:HP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valid &lt;mode&gt;s for differnt data type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:    FIX, EX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:    DMS, DEG, SEC, R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HP means high preci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HOW comma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sts all defined variables for a given ty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OW(&lt;data type prefix&gt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 special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HOW(CFG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sts names of the configuration files (with full path) used by ge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) Command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ere are 2 types of command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) Commands returning no val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RINT, SHOW, OUTFILE are describ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or manipulating NEH type variables you might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ETGRID(&lt;NEH type variable&gt;, &lt;grid name&gt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 change the gri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ETZONE(&lt;NEH type variable&gt;, &lt;zone name&gt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o change the gridz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IMATE_2D(&lt;NEH expression&gt;, &lt;datum name 1&gt;, &lt;datum name 2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grid name 2&gt;, &lt;zone name 2&gt;, &lt;M expression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&lt;integer constant&gt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Estimate a 2D transform equation for easy computation of Gauss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rueger coordinates in the zone &lt;zone name 2&gt; of the g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grid name 2&gt; using datum &lt;datum name 2&gt;. The inpu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aken from NEH (containing grid and zone names)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 &lt;datum name 1&gt;. There is no unique solution to that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some additional parameters must be specified. The N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define a position in grid 1, which is the "center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estimation area. The M is the radius of the estimation are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the integer constants specifies the number of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at should be used for esti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Some text is written to the current output of GE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How does it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 set of random positions within the estimation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d. Then for each position the exact grid transfor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ed. Using a least-squares method, the linear eq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xtracted from the data. (Finally the errors for each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are calculated and the maximum error is written to the outpu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*) Commands returning a valu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following commands can be used as initializ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The data type of the variables is the data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return value. The syntax for such a command 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&lt;variable nmae&gt; = &lt;command name&gt;(&lt;parameter list&gt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data types of the return values are determi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mpile time, no additional data type prefixes are nee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BH2NEH(&lt;LBH expression&gt;, &lt;datum name&gt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ata type of return value is NE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omputes a Gauss-Krueger projection of the LBH input withou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s and scaling (e.g. the central meridian is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is more or less a function for internal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NEH2LBH(&lt;NEH expression&gt;, &lt;datum name&gt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ata type of return value is LB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inverse function of LBH2NE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OC2CTS(&lt;XYZ expression&gt;, &lt;datum name&gt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ata type of return value is XY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a 3D transform of local XYZ coordinates into XY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defined for WGS84 dat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CTS2LOC(&lt;XYZ expression&gt;, &lt;datum name&gt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ata type of return value is XY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inverse function of LOC2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XYZ2LBH(&lt;XYZ expression&gt;, &lt;datum name&gt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ata type of return value is LB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s a conversion of XYZ coordinates (given for local dat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nto LBH coordinates for the ellipsoid specified for local dat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BH2XYZ(&lt;LBH expression&gt;, &lt;datum name&gt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ata type of return value is XYZ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inverse function of XYZ2LB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ATUM_TRANS(&lt;LBH expression&gt;, &lt;datum name 1&gt;, &lt;datum name 2&gt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ata type of return value is LB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erforms a 3D transform of LBH coordinates given for datum 1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H coordinates given for datum 2. This is a combin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unctions described abo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MOL_TRANS(&lt;LBH expression&gt;, &lt;datum name 1&gt;, &lt;datum name 2&gt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ata type of return value is LB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erforms a 3D transform of LBH coordinates given for datum 1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LBH coordinates given for datum 2 using the Molodensky metho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method uses only dx, dy, dz and the ellipsoid parameter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um specification. Rotation parameters and scal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It might lead to significant errors if the ro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parameters are not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K_PROJECT(&lt;LBH expression&gt;, &lt;datum name&gt;, &lt;grid name&gt;, &lt;zone name&gt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K_PROJECT(&lt;LBH expression&gt;, &lt;datum name&gt;, &lt;grid name&gt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ata type of return value is NE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s the Gauss-Krueger projection of LBH coordinates giv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e specified datum. The &lt;grid name&gt; refers to a set of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RID.CFG. If &lt;zone name&gt; is specified the automatic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will be ignored, otherwise the zone is computed from 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 parameters. This is useful if you are computing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utside the defined width of the z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GK_UNPROJECT(&lt;NEH expression&gt;, &lt;datum name&gt;, &lt;grid name&gt;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Data type of return value is LB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inverse function of GK_PRO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