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0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VESA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phics card can be made VESA-compatible by running a TSR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card documentation for Vesa compatibi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800.DRV      800x600x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1024.DRV    1024x768x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1280.DRV   1280x1024x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ds use a GRB palette (instead of RGB) for the 1024 and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this is the case, the red and green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  If it is necessary, use the following drivers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8G.DRV       800x600x16 colors (GRB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10G.DRV     1024x768x16 colors (GRB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12G.DRV    1280x1024x16 colors (GRB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cards and appropriate driver se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 Stealth 24 VLB:         (S3 - 805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800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10G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12G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7 1024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800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10G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280x1024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800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10G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280x1024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Labs ET4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800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10G.DRV     (problem with bank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280x1024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