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Com Systems Reference Collection (c) 1989,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127  PC-Flow v1.0, computer aided flowchart generation.  Color requir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-FLOW .EXE  46848  PC-FLOW main program (invoked by the batch files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-FLOW .DOC   8591    Documentation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FLOW  .BAT     17    Starts up PC-FLOW with no mous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FLOWM1.BAT     38    Starts up PC-FLOW with a mouse accessed via COM1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FLOWM2.BAT     38    Starts up PC-FLOW with a mouse accessed via COM2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_FLOW  .MSC    267    Mouse definition in "C", must be compil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OWSIDE.PIC  16392    Title, date and description flowchart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1   .PIC  16512    Demo flowchart #1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2   .PIC  16392    Demo flowchart #2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3   .PIC  16512    Demo flowchart #3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4   .PIC  16512    Demo flowchart #4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5   .PIC  16512    Demo flowchart #5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:   PC-Flow v1.0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:  Color graphics, Epson compatible printer required for outpu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:  Dos 2.0 or later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tart:  Enter "PCFLOW"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end:    Using the cursor keys, point the arrow to QUIT and hit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&lt;Enter&gt; key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help:  Read PC-FLOW.DOC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:    Dave Makoski, 158 Rising Trail Drive, Middletown, CT 06457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C-FLOW is a handy, innovative program which makes it simpler for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create your own flowcharts!  PC-FLOW is designed specifically so you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t your organizational structures, detail mechanical operations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line work assignments, plus much more.  A finished flow chart can easi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transferred to paper using an Epson compatible dot matrix printer. 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PC-FLOW on your PC, you will need the DOS program "GRAPHICS." 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uld be incorporated before using PC-FLOW.  The possibilities for us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are limited only to your imagination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