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Boh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.BOH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Terry Bohning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  WARNING  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ork  is  Copyright (c) Terry Bohning 1988,  1989  and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 are reserved.  This work may be freely distributed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 form  as long as said distribution is  not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tent of monetary 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ereby absolve myself of all blame in the event of any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 or loss which may result from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THE USER OF THE PROGRAM AND THE INFORMATION 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  BEARS FULL RESPONSIBILITY FOR ANY AND  ALL  CONSEQUENC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 not understand what this program does or have not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lained by someone who does, DO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program   reprograms  the  DMA  (Direct   Memory   Acc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.  It has been tested on ONE machine.  If you feel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 uncomfortable about this, DON'T USE IT!  If you d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 rebooting your machine before doing any  subsequent 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 &amp; ANSWERs Concerning DMA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 indicates technically oriented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does DMASLO do, and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DMASLO was originally written in order to allow m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e joystick games which were written for an IBM  PC/X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correctly on an AT.  However, DMASLO is also useful to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T or XT down for any reason.  NOTE: before using on a  PC/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arnings in the usag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joystick  games which were written for the  PC/XT's 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not  read  the  joystick correctly on an  AT  or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a stick is attach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reason for this is that PC/XT joystick read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8 bit counters which invariably overflow on the AT, 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  either believe that no stick is attached or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position is very pecu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Another reason some games won't allow joysticks on the  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IOS equipment flag may be improperly set. 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JOYFORCE.ARC  for  an explanation  and 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joystick read routines disable interrupts,  the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must be reduced even with interrupts off in order to 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.  One way (the only software way?) to do this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l the computer's data bus from the microprocessor f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 machine is shipped, only the DMA (Direct  Memory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) has this capability.  Direct Memory Acces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 is   Directly   Accessed  without   the   use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SLO  reprograms the DMA controller so that it will  "steal"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 portion of time away from the CPU (Central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r microprocessor) by performing artificial DMA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While the 8237 DMAC is bus master, it perform block 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verify  mode, so that memory and I/O control  line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How do I use DMASL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DMASLO requires some experimentation to find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for  a particular machine.   This  answer 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parameters  and the answer to  the  next 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etermin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i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MASLO channel polarity count" or "DMASLO channel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nnel' is the DMA channel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0,1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larity'  is  an internal flag which will  probably  var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to channel and machine to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s: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unt' is the relative slowness value (higher implies slow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values: 1-655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'count'  is actually the block size used during  the  DMA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'polarity'  programs DREQ active high or low.   DREQx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 channel is a floating input.  If an input can't be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floating high (the normal active sense), DMASLO is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programming DREQ sense.  This is somewhat dangerous a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 with previously inactive DREQ will suddenly be  a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source for cautionary measures taken.  DMASL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channel 2, the Floppy Disk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MASLO  channel off" attempts to reprogram the DMA back  to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tate for the channel.  However, this state is no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.   If  other  devices in your  machine  use  this 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,  problems  could  develop  if they  rely  on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 For this reason, it is suggested that th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REBOOTED  after game-playing is over and serious work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How do I determine the channel, polarity,  and 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 This will take experimentation.  Here are the step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/POLARIT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Type "DMASLO 0 1 1".   If DMASLO responds with  "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programmed  for block count 1", then this is the  channe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ty you should use.  If you get any other message,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 WARNING:  PC/XT users should skip this step, since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is used for dynamic memory refresh, and memory  parity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Type "DMASLO 1 1 1".   If DMASLO responds with  "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programmed  for block count 1", then this is the  channe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ty you should use.  If you get any other message,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Type "DMASLO 3 1 1".   If DMASLO responds with  "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programmed  for block count 1", then this is the  channe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ty you should use.  If you get any other message,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Type  "DMASLO  0 0 1".  Try running  this,  and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 work  for  some reason, try "DMASLO 1  0  1"  and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MASLO  3  0 1".  When you are done playing  games,  REBO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!   DO NOT ATTEMPT TO ACCESS THE FLOPPY DISK DRIVE  OR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OUS WORK UNTIL YOU HAVE REBOO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 WARNING:  PC/XT users should not try channel 0, only 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the reason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unt  parameter (the last number) can be adjust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ing.  Use at least the minimum value to get the game to 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value to make it eas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count  in turbo and non/turbo  (on  clones)  giv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variation  in  speeds.  On my 10 MHz  AT  clon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 ZAXXON,  a  count  of 1 in  turbo  allows  the  ga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 that the joystick's attached.  In non-turbo,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 the  joystick, but it's very difficult to play 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ounts will probably require power-cycling in the 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unt of 0 is actually a count of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 EOF 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