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UNIX - Converts Unix/Mac/'other' text files to MS-DOS forma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 Bryan Taylor  http://members.aol.com/bryane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*ABSOLUTELY* NO WARRANTY ON THIS PROGRAM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Enjoy and share this program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unix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